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3621626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8.11.2016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235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.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 2017 год и на плановый период 2018 и 2019 годов» на 15 декабря 2016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6"/>
          <w:szCs w:val="26"/>
        </w:rPr>
        <w:t>Воликова Н.В. –  глава района (председатель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Тужикова Л.В. - заместитель главы района (председателя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Беззубенко Г.А. – главный инспектор районного Совет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, осуществлять оргкомитету по 9 декабря 2016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47:00Z</dcterms:created>
  <dc:creator>Makar</dc:creator>
  <dc:description/>
  <cp:keywords/>
  <dc:language>en-US</dc:language>
  <cp:lastModifiedBy>Admin</cp:lastModifiedBy>
  <cp:lastPrinted>2016-11-29T10:16:00Z</cp:lastPrinted>
  <dcterms:modified xsi:type="dcterms:W3CDTF">2016-11-29T06:16:00Z</dcterms:modified>
  <cp:revision>13</cp:revision>
  <dc:subject/>
  <dc:title>    </dc:title>
</cp:coreProperties>
</file>